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 xml:space="preserve">Reportagem de capa – Você SA  Janeiro/2001 </w:t>
      </w:r>
    </w:p>
    <w:p>
      <w:pPr>
        <w:pStyle w:val="Normal"/>
        <w:rPr/>
      </w:pPr>
      <w:r>
        <w:rPr/>
      </w:r>
    </w:p>
    <w:p>
      <w:pPr>
        <w:pStyle w:val="Normal"/>
        <w:rPr>
          <w:b/>
          <w:b/>
          <w:color w:val="FF0000"/>
          <w:sz w:val="28"/>
        </w:rPr>
      </w:pPr>
      <w:r>
        <w:rPr>
          <w:b/>
          <w:color w:val="FF0000"/>
          <w:sz w:val="28"/>
        </w:rPr>
      </w:r>
    </w:p>
    <w:p>
      <w:pPr>
        <w:pStyle w:val="Normal"/>
        <w:rPr>
          <w:b/>
          <w:b/>
          <w:color w:val="FF0000"/>
          <w:sz w:val="28"/>
        </w:rPr>
      </w:pPr>
      <w:r>
        <w:rPr>
          <w:b/>
          <w:color w:val="FF0000"/>
          <w:sz w:val="28"/>
        </w:rPr>
        <w:t>Seja o seu patrão (MESMO TENDO UM CHEFE)</w:t>
      </w:r>
    </w:p>
    <w:p>
      <w:pPr>
        <w:pStyle w:val="Normal"/>
        <w:rPr>
          <w:b/>
          <w:b/>
          <w:color w:val="FF0000"/>
          <w:sz w:val="28"/>
        </w:rPr>
      </w:pPr>
      <w:r>
        <w:rPr>
          <w:b/>
          <w:color w:val="FF0000"/>
          <w:sz w:val="28"/>
        </w:rPr>
      </w:r>
    </w:p>
    <w:p>
      <w:pPr>
        <w:pStyle w:val="Normal"/>
        <w:rPr/>
      </w:pPr>
      <w:r>
        <w:rPr/>
        <w:t xml:space="preserve">Quebre as regras, inove, corra riscos, assuma o controle. Você pode, sim, ser um empreendedor - seja como dono do próprio negócio, seja como funcionário de uma empresa </w:t>
      </w:r>
    </w:p>
    <w:p>
      <w:pPr>
        <w:pStyle w:val="Normal"/>
        <w:rPr/>
      </w:pPr>
      <w:r>
        <w:rPr/>
      </w:r>
    </w:p>
    <w:p>
      <w:pPr>
        <w:pStyle w:val="Normal"/>
        <w:rPr/>
      </w:pPr>
      <w:r>
        <w:rPr/>
        <w:t xml:space="preserve">Por Dalen Jacomino </w:t>
      </w:r>
    </w:p>
    <w:p>
      <w:pPr>
        <w:pStyle w:val="Normal"/>
        <w:rPr/>
      </w:pPr>
      <w:r>
        <w:rPr/>
      </w:r>
    </w:p>
    <w:p>
      <w:pPr>
        <w:pStyle w:val="Normal"/>
        <w:rPr/>
      </w:pPr>
      <w:r>
        <w:rPr/>
        <w:t xml:space="preserve">Não é à toa que a maioria dos executivos deste planeta diz amém a qualquer análise que saia da boca de Peter Drucker, o guru dos gurus. Mais uma vez, Drucker se mostra em completa sintonia com o espírito do nosso tempo. Em um artigo publicado no ano passado na VOCÊ s.a. sobre o futuro do trabalho, ele diz que se há um evento realmente importante acontecendo nos dias de hoje não é a revolução tecnológica, nem o surgimento da Internet. O fato relevante é que, pela primeira vez na história, um número cada vez maior de profissionais tem a possibilidade de fazer escolhas. Pela primeira vez, as pessoas terão de administrar a si próprias. Terão, portanto, de assumir o controle de sua carreira. Ser empreendedores do seu próprio futuro. </w:t>
      </w:r>
    </w:p>
    <w:p>
      <w:pPr>
        <w:pStyle w:val="Normal"/>
        <w:rPr/>
      </w:pPr>
      <w:r>
        <w:rPr/>
      </w:r>
    </w:p>
    <w:p>
      <w:pPr>
        <w:pStyle w:val="Normal"/>
        <w:rPr/>
      </w:pPr>
      <w:r>
        <w:rPr/>
        <w:t xml:space="preserve">Não é preciso ir muito longe para reconhecer a veracidade da avaliação de Peter Drucker. Nunca o mercado brasileiro esteve tão aberto a profissionais com histórias e carreiras diferenciadas. Basta dar uma olhada nas empresas da chamada velha economia. Elas estão contratando ex-funcionários que se deram mal nas ponto-com porque, apesar do fracasso, elas valorizam experiências diversificadas. </w:t>
      </w:r>
    </w:p>
    <w:p>
      <w:pPr>
        <w:pStyle w:val="Normal"/>
        <w:rPr/>
      </w:pPr>
      <w:r>
        <w:rPr/>
      </w:r>
    </w:p>
    <w:p>
      <w:pPr>
        <w:pStyle w:val="Normal"/>
        <w:rPr/>
      </w:pPr>
      <w:r>
        <w:rPr/>
        <w:t xml:space="preserve">O velho modelo do profissional de sucesso, aquele que saía das melhores universidades, iniciava sua carreira como trainee numa grande multinacional e ali mesmo subia cada degrau na hierarquia rígida e bem verticalizada da companhia, está em xeque. Em seu lugar, existem novos caminhos para trilhar uma vida profissional brilhante. Veja bem: isso não significa que estar numa multinacional e nela crescer não possa ser interessante. O fato é que essa não é mais a única possibilidade. Agora, o profissional, principalmente o talentoso e bem preparado, pode optar. </w:t>
      </w:r>
    </w:p>
    <w:p>
      <w:pPr>
        <w:pStyle w:val="Normal"/>
        <w:rPr/>
      </w:pPr>
      <w:r>
        <w:rPr/>
      </w:r>
    </w:p>
    <w:p>
      <w:pPr>
        <w:pStyle w:val="Normal"/>
        <w:rPr/>
      </w:pPr>
      <w:r>
        <w:rPr/>
        <w:t xml:space="preserve">A atitude é que faz a diferença. Mais do que nunca, o mercado valoriza quem sabe empreender. Há uma demanda crescente por profissionais com espírito empreendedor. São profissionais inovadores, inquietos, que quebram as regras, correm atrás dos seus sonhos e sabem reconhecer oportunidades. "O empreendedor é a pessoa que é motivada por desafios. O dinheiro vai ser apenas a medida de seu sucesso", afirma Carlos Alberto Sicupira, sócio do GP Investimentos. </w:t>
      </w:r>
    </w:p>
    <w:p>
      <w:pPr>
        <w:pStyle w:val="Normal"/>
        <w:rPr/>
      </w:pPr>
      <w:r>
        <w:rPr/>
      </w:r>
    </w:p>
    <w:p>
      <w:pPr>
        <w:pStyle w:val="Normal"/>
        <w:rPr/>
      </w:pPr>
      <w:r>
        <w:rPr/>
        <w:t xml:space="preserve">Não importa se ele é funcionário de uma empresa ou se está tocando seu próprio negócio. "Inovação depende basicamente de como a pessoa encara sua vida, e não do lugar em que está trabalhando", afirma o consultor americano Gifford Pinchot. É claro que essa discussão não é exatamente uma novidade. Em 1985, Pinchot já falava sobre o empreendedorismo dentro das empresas, batizado de intrapreneurs, em inglês, para diferenciá-lo dos entrepreneurs (os empreendedores que têm seu próprio negócio). Hoje em dia, essa demanda está cada vez maior. As empresas precisam inovar o tempo todo se quiserem aumentar sua receita e conquistar novos clientes e novos mercados. Afinal, ficou para trás o tempo em que conseguiam aumentar seu lucro apenas com os downsizings e reengenharias, típicos dos anos 80 e do início dos anos 90. "O executivo pode, muitas vezes, ter todos os números e análises do mercado nas mãos, mas na hora de tomar uma decisão é preciso mais que isso. É necessário que ele tenha feeling, que acredite em seu taco", afirma Darcio Crespi, sócio e diretor-geral da empresa de headhunting Heidrick &amp; Struggles, em São Paulo. </w:t>
      </w:r>
    </w:p>
    <w:p>
      <w:pPr>
        <w:pStyle w:val="Normal"/>
        <w:rPr/>
      </w:pPr>
      <w:r>
        <w:rPr/>
      </w:r>
    </w:p>
    <w:p>
      <w:pPr>
        <w:pStyle w:val="Normal"/>
        <w:rPr/>
      </w:pPr>
      <w:r>
        <w:rPr/>
        <w:t xml:space="preserve">Não por acaso o salário da maioria dos executivos é formado por uma parte fixa e outra variável, que está ligada diretamente aos resultados do negócio. "Hoje, 90% das empresas que nos contratam para procurar executivos no mercado estão em busca de profissionais com perfil empreendedor", diz Francisco Britto, diretor da empresa de headhunting Spencer Stuart, em São Paulo. "Se um diretor, por exemplo, não assumir a idéia de que o seu departamento é como se fosse seu próprio negócio, ele está frito." </w:t>
      </w:r>
    </w:p>
    <w:p>
      <w:pPr>
        <w:pStyle w:val="Normal"/>
        <w:rPr/>
      </w:pPr>
      <w:r>
        <w:rPr/>
      </w:r>
    </w:p>
    <w:p>
      <w:pPr>
        <w:pStyle w:val="Normal"/>
        <w:rPr/>
      </w:pPr>
      <w:r>
        <w:rPr/>
        <w:t xml:space="preserve">Mas a novidade nessa história toda é que o empreendedorismo ultrapassou de vez os muros das grandes corporações. Os empreendedores, aqueles que são donos de seu próprio negócio, nunca estiveram tão em alta. Antes, eram considerados profissionais de segundo time. Muitas vezes, tomavam o caminho do negócio próprio porque não achavam um bom emprego ou porque queriam se livrar do manda-e-desmanda dos chefes. E, caso se dessem mal tocando o negócio, dificilmente conseguiam se recolocar no mercado. Agora, o cenário é outro. Executivos optam por ter seu próprio negócio porque acreditam que essa é a saída para terem efetivamente o controle de sua carreira. Acreditam que assim poderão inovar mais, colocar em prática seus sonhos, tomando os riscos necessários. Querem aprender mais em menos tempo. </w:t>
      </w:r>
    </w:p>
    <w:p>
      <w:pPr>
        <w:pStyle w:val="Normal"/>
        <w:rPr/>
      </w:pPr>
      <w:r>
        <w:rPr/>
      </w:r>
    </w:p>
    <w:p>
      <w:pPr>
        <w:pStyle w:val="Normal"/>
        <w:rPr/>
      </w:pPr>
      <w:r>
        <w:rPr/>
        <w:t xml:space="preserve">Não dá para esquecer que o nível de empreendedorismo exigido dos funcionários numa grande corporação é sempre mais limitado que aquele do dono do próprio negócio. Na prática, algumas empresas ainda têm sérias dificuldades em lidar com as tensões, conflitos e críticas que esse tipo de profissional gera dentro da corporação. Muitas companhias ainda são burocráticas, têm uma hierarquia rígida. Esse ambiente é hostil para quem tem sangue de empreendedor correndo nas veias. </w:t>
      </w:r>
    </w:p>
    <w:p>
      <w:pPr>
        <w:pStyle w:val="Normal"/>
        <w:rPr/>
      </w:pPr>
      <w:r>
        <w:rPr/>
      </w:r>
    </w:p>
    <w:p>
      <w:pPr>
        <w:pStyle w:val="Normal"/>
        <w:rPr/>
      </w:pPr>
      <w:r>
        <w:rPr/>
        <w:t xml:space="preserve">Dos alunos de MBA da Escola de Negócios de Harvard, nos Estados Unidos, 50% acabam ao longo do tempo optando em tocar seu próprio negócio, segundo o professor Howard Stevenson (veja detalhes na entrevista "Fuja do Fracasso"). Nos Estados Unidos, reconhecido país dos empreendedores, as novas empresas foram responsáveis por 90% dos 34 milhões de novos empregos gerados desde 1980 e representaram 50% de todas as inovações tecnológicas realizadas no país. No Brasil, os números costumavam ser bem mais tímidos. Mas uma pesquisa realizada recentemente pela consultoria Ernst &amp; Young sobre iniciativa empreendedora é mais que reveladora. Dos 21 países avaliados, o Brasil foi o primeiro colocado, com o maior índice de empreendedorismo: 12,3% de empresas nascentes. Ou seja, de cada oito adultos, um monta um negócio próprio. A média é maior que a dos Estados Unidos, o segundo colocado no ranking. </w:t>
      </w:r>
    </w:p>
    <w:p>
      <w:pPr>
        <w:pStyle w:val="Normal"/>
        <w:rPr/>
      </w:pPr>
      <w:r>
        <w:rPr/>
      </w:r>
    </w:p>
    <w:p>
      <w:pPr>
        <w:pStyle w:val="Normal"/>
        <w:rPr/>
      </w:pPr>
      <w:r>
        <w:rPr/>
        <w:t xml:space="preserve">Vale a pena abrir um parêntese para observar que a mentalidade do empreendedorismo está sendo adotada até no setor público. A secretaria de gestão do Ministério do Planejamento está desenvolvendo o Programa de Gestão Empreendedora para tentar desburocratizar e descentralizar os órgãos públicos. "A sociedade muda com tamanha velocidade que se não mudarmos a maneira de trabalhar nos órgãos públicos a situação só vai piorar", afirma Céres Prates, secretária de gestão do Ministério do Planejamento. "Nós, do governo, temos muito que aprender com as empresas. Temos de focar nosso trabalho em nosso cliente, o cidadão." Para implantar esse programa, existem várias estratégias em andamento na secretaria. Uma delas é a criação do Painel do Cidadão, em que são realizadas pesquisas nas quais os usuários avaliam os serviços públicos oferecidos. Há também o financiamento de consultorias especializadas para criar ferramentas de gerenciamento totalmente informatizadas que possam unificar o sistema. Parcerias estão sendo desenvolvidas com entidades da própria sociedade para buscar soluções mais eficientes para os problemas crônicos das cidades. Mas a secretaria ainda não achou uma boa saída na hora das contratações de profissionais com espírito empreendedor. Os concursos públicos, infelizmente, não avaliam essa competência entre os candidatos. </w:t>
      </w:r>
    </w:p>
    <w:p>
      <w:pPr>
        <w:pStyle w:val="Normal"/>
        <w:rPr/>
      </w:pPr>
      <w:r>
        <w:rPr/>
      </w:r>
    </w:p>
    <w:p>
      <w:pPr>
        <w:pStyle w:val="Normal"/>
        <w:rPr/>
      </w:pPr>
      <w:r>
        <w:rPr/>
        <w:t xml:space="preserve">Mas, afinal, o que está acontecendo no Brasil? Qual o detonador dessa mudança? O fato é que, com o boom da Internet, os fundos de investimento de risco passaram a ter um especial interesse pelo mercado brasileiro. Hoje são mais de 30 fundos de risco. Juntos, investem 1,6 bilhão de dólares que são voltados só para novos projetos. Até há pouco esse empreendedor não tinha a quem recorrer para levantar dinheiro. Poderia até pensar em buscar recursos na área de financiamento dos bancos, mas, com os juros nas alturas e a economia fragilizada, essa opção se tornava inviável. Ou seja, ou ele juntava toda a sua economia para levantar o negócio, ou teria sérias dificuldades para conseguir levar em frente seu projeto. </w:t>
      </w:r>
    </w:p>
    <w:p>
      <w:pPr>
        <w:pStyle w:val="Normal"/>
        <w:rPr/>
      </w:pPr>
      <w:r>
        <w:rPr/>
      </w:r>
    </w:p>
    <w:p>
      <w:pPr>
        <w:pStyle w:val="Normal"/>
        <w:rPr/>
      </w:pPr>
      <w:r>
        <w:rPr/>
        <w:t xml:space="preserve">Além disso, a estabilidade da economia nos últimos anos contribuiu para que os investidores encontrassem um terreno menos incerto no país. "De 1986 a 1994, tivemos 7 planos econômicos e 13 zeros cortados da moeda. Com tudo isso, era preciso ser um pouco maluco para conseguir empreender no país", afirma Rondon Pacheco Pinto, diretor de finanças da incubadora ideiasnet.com. Sem falar que a economia mais estabilizada faz crescer a demanda de serviços e produtos, o que torna o mercado ainda mais atraente. </w:t>
      </w:r>
    </w:p>
    <w:p>
      <w:pPr>
        <w:pStyle w:val="Normal"/>
        <w:rPr/>
      </w:pPr>
      <w:r>
        <w:rPr/>
      </w:r>
    </w:p>
    <w:p>
      <w:pPr>
        <w:pStyle w:val="Normal"/>
        <w:rPr/>
      </w:pPr>
      <w:r>
        <w:rPr/>
        <w:t xml:space="preserve">A essa altura você deve estar se questionando: será que essa mudança não está restrita apenas à Internet ou à Nova Economia? Pode-se até afirmar que por enquanto boa parte dos investimentos é canalizada para essas áreas. Mesmo assim, o mercado está bem mais cauteloso. Com as quedas da Nasdaq, a bolsa eletrônica americana formada majoritariamente por empresas de tecnologia, acabou o oba-oba. Os investidores estão cada vez mais rigorosos na hora de abrir a carteira. Mas o importante é que agora existem investidores atentos às boas oportunidades, sejam elas nas áreas de biotecnologia, tecnologia da informação, serviços ou agricultura. Além disso, há uma mudança de mentalidade. O empreendedor está ganhando não só mais respeito do mercado mas também admiração. Afinal, ele tem um trunfo: sua própria atitude. É a pessoa que dá a cara para bater, que sabe o que quer e corre atrás dos sonhos. E ainda tem chances de virar um milionário em pouco tempo, conquistar o que seus pais jamais sonharam ter durante uma vida inteira. </w:t>
      </w:r>
    </w:p>
    <w:p>
      <w:pPr>
        <w:pStyle w:val="Normal"/>
        <w:rPr/>
      </w:pPr>
      <w:r>
        <w:rPr/>
      </w:r>
    </w:p>
    <w:p>
      <w:pPr>
        <w:pStyle w:val="Normal"/>
        <w:rPr/>
      </w:pPr>
      <w:r>
        <w:rPr/>
        <w:t xml:space="preserve">O engenheiro elétrico Hélio Pedreira, 46 anos, que hoje é presidente da JDTC, uma holding de empresas de tecnologia, e faz parte do conselho do fundo americano Kansas Investments, foi um desses aventureiros que passaram pelos altos e baixos do mercado brasileiro e conseguiram sobreviver. Até 1988, Pedreira era funcionário de uma empresa na área de informática que fornecia produtos para a indústria de computador no país, no período em que o Brasil ainda funcionava sob o sistema de reserva de mercado. Ao se desligar da companhia, resolveu tocar seu próprio negócio, também na área de informática. Tinha 6 000 dólares no bolso e um microcomputador quando criou a União Digital, sua primeira empresa. Hoje essa empresa não existe mais. De lá para cá, ele desenvolveu pelo menos mais três outros negócios, derivados desse primeiro. Pedreira conclui: "Há uma mudança significativa no cenário. Antes, tínhamos uma dificuldade tremenda de obter capital, mas isso mudou", afirma. "Por outro lado, o novo cenário está exigindo cada vez mais do empreendedor." </w:t>
      </w:r>
    </w:p>
    <w:p>
      <w:pPr>
        <w:pStyle w:val="Normal"/>
        <w:rPr/>
      </w:pPr>
      <w:r>
        <w:rPr/>
      </w:r>
    </w:p>
    <w:p>
      <w:pPr>
        <w:pStyle w:val="Normal"/>
        <w:rPr/>
      </w:pPr>
      <w:r>
        <w:rPr/>
        <w:t xml:space="preserve">Há a necessidade de profissionalização, por exemplo. As oportunidades existem, há novas fontes de recursos. Mas, para ter acesso a elas e se dar bem, o empreendedor vai ter de estar melhor preparado. Estudar muito, informar-se, criar sua rede de relacionamentos, saber administrar equipes e vender seu peixe para os investidores. Não é à toa que começam a surgir no país vários cursos voltados especificamente para empreendedores (veja mais na reportagem na pág. 28). </w:t>
      </w:r>
    </w:p>
    <w:p>
      <w:pPr>
        <w:pStyle w:val="Normal"/>
        <w:rPr/>
      </w:pPr>
      <w:r>
        <w:rPr/>
      </w:r>
    </w:p>
    <w:p>
      <w:pPr>
        <w:pStyle w:val="Normal"/>
        <w:rPr/>
      </w:pPr>
      <w:r>
        <w:rPr/>
        <w:t xml:space="preserve">Se é possível formar um empreendedor, é outra questão. Existem diversas teorias sobre o assunto. Muhammad Yunus, presidente do Grameen Bank de Bangladesh, instituição que oferece microcrédito para pessoas de baixíssima renda no país, acredita que toda pessoa nasce com o espírito empreendedor. Mas ela só poderá exercê-lo se tiver condições básicas, como o investimento para começar. O banco, criado pelo economista, já permitiu que 12 milhões de cidadãos, ou 10% da população de Bangladesh, se livrassem da pobreza. Há, no entanto, quem acredite que é impossível formar um empreendedor. Ou ele nasce com alguns traços de personalidade (inquietação e atração por desafios), ou terá poucas chances de seguir esse caminho. </w:t>
      </w:r>
    </w:p>
    <w:p>
      <w:pPr>
        <w:pStyle w:val="Normal"/>
        <w:rPr/>
      </w:pPr>
      <w:r>
        <w:rPr/>
      </w:r>
    </w:p>
    <w:p>
      <w:pPr>
        <w:pStyle w:val="Normal"/>
        <w:rPr/>
      </w:pPr>
      <w:r>
        <w:rPr/>
        <w:t xml:space="preserve">Você se considera um empreendedor? </w:t>
      </w:r>
    </w:p>
    <w:p>
      <w:pPr>
        <w:pStyle w:val="Normal"/>
        <w:rPr/>
      </w:pPr>
      <w:r>
        <w:rPr/>
        <w:t xml:space="preserve">Abaixo, reunimos algumas questões importantes, sugeridas pelo consultor motivacional Daniel Bunn, que o ajudarão a se auto-avaliar. </w:t>
      </w:r>
    </w:p>
    <w:p>
      <w:pPr>
        <w:pStyle w:val="Normal"/>
        <w:rPr/>
      </w:pPr>
      <w:r>
        <w:rPr/>
      </w:r>
    </w:p>
    <w:p>
      <w:pPr>
        <w:pStyle w:val="Normal"/>
        <w:rPr/>
      </w:pPr>
      <w:r>
        <w:rPr/>
        <w:t xml:space="preserve">1. Você tem confiança no seu taco? Porque, se você mesmo tem dúvidas sobre sua capacidade de implementar projetos, então dificilmente alguém terá confiança plena em relação ao seu desempenho. </w:t>
      </w:r>
    </w:p>
    <w:p>
      <w:pPr>
        <w:pStyle w:val="Normal"/>
        <w:rPr/>
      </w:pPr>
      <w:r>
        <w:rPr/>
      </w:r>
    </w:p>
    <w:p>
      <w:pPr>
        <w:pStyle w:val="Normal"/>
        <w:rPr/>
      </w:pPr>
      <w:r>
        <w:rPr/>
        <w:t xml:space="preserve">2. Está realmente a fim de fazer sacrifícios? Afinal, se você realmente quer ter êxito, terá de ir além. Precisará quebrar regras, correr riscos. Do contrário, não será inovador. Será apenas mais um na multidão. </w:t>
      </w:r>
    </w:p>
    <w:p>
      <w:pPr>
        <w:pStyle w:val="Normal"/>
        <w:rPr/>
      </w:pPr>
      <w:r>
        <w:rPr/>
      </w:r>
    </w:p>
    <w:p>
      <w:pPr>
        <w:pStyle w:val="Normal"/>
        <w:rPr/>
      </w:pPr>
      <w:r>
        <w:rPr/>
        <w:t xml:space="preserve">3.  Sabe lidar com imprevistos? Se você é do tipo que entra em pânico quando surge algum imprevisto no meio do caminho, tenha muito cuidado. Abrir um negócio próprio pode fazer mal até à sua saúde. </w:t>
      </w:r>
    </w:p>
    <w:p>
      <w:pPr>
        <w:pStyle w:val="Normal"/>
        <w:rPr/>
      </w:pPr>
      <w:r>
        <w:rPr/>
      </w:r>
    </w:p>
    <w:p>
      <w:pPr>
        <w:pStyle w:val="Normal"/>
        <w:rPr/>
      </w:pPr>
      <w:r>
        <w:rPr/>
        <w:t xml:space="preserve">4.  Você toma decisões com facilidade e rapidez? Certamente, terá uma série de questões que exigirão habilidade e velocidade para ser resolvidas. Portanto, se você é do tipo que procrastina, cuidado. </w:t>
      </w:r>
    </w:p>
    <w:p>
      <w:pPr>
        <w:pStyle w:val="Normal"/>
        <w:rPr/>
      </w:pPr>
      <w:r>
        <w:rPr/>
      </w:r>
    </w:p>
    <w:p>
      <w:pPr>
        <w:pStyle w:val="Normal"/>
        <w:rPr/>
      </w:pPr>
      <w:r>
        <w:rPr/>
        <w:t xml:space="preserve">5.  Sabe farejar oportunidades? Uma característica típica do empreendedor é que ele vê oportunidades em tudo e é extremamente questionador. </w:t>
      </w:r>
    </w:p>
    <w:p>
      <w:pPr>
        <w:pStyle w:val="Normal"/>
        <w:rPr/>
      </w:pPr>
      <w:r>
        <w:rPr/>
      </w:r>
    </w:p>
    <w:p>
      <w:pPr>
        <w:pStyle w:val="Normal"/>
        <w:rPr/>
      </w:pPr>
      <w:r>
        <w:rPr/>
        <w:t xml:space="preserve">6.  Você tem gás? Esse ingrediente é fundamental. Ninguém sabe ao certo quando uma boa oportunidade surgirá. Dessa forma, é preciso estar sempre pronto. </w:t>
      </w:r>
    </w:p>
    <w:p>
      <w:pPr>
        <w:pStyle w:val="Normal"/>
        <w:rPr/>
      </w:pPr>
      <w:r>
        <w:rPr/>
      </w:r>
    </w:p>
    <w:p>
      <w:pPr>
        <w:pStyle w:val="Normal"/>
        <w:rPr/>
      </w:pPr>
      <w:r>
        <w:rPr/>
        <w:t xml:space="preserve">7.  Está disposto a liderar pelo exemplo? Como líder, você terá de conquistar a confiança de sua equipe e dar o suporte que ela precisa. "A pior coisa que pode acontecer a uma empresa é quando os funcionários perdem a confiança no líder mas continuam a ir trabalhar", disse Ric Fulop, CEO da Broadband2Wireless, num seminário realizado pela Escola de Negócios de Harvard. </w:t>
      </w:r>
    </w:p>
    <w:p>
      <w:pPr>
        <w:pStyle w:val="Normal"/>
        <w:rPr/>
      </w:pPr>
      <w:r>
        <w:rPr/>
      </w:r>
    </w:p>
    <w:p>
      <w:pPr>
        <w:pStyle w:val="Normal"/>
        <w:rPr/>
      </w:pPr>
      <w:r>
        <w:rPr/>
        <w:t xml:space="preserve">Na verdade, o que motiva a maioria dos empreendedores, tanto os funcionários quanto os donos do negócio, não é apenas o sucesso profissional e financeiro. A maior fonte de satisfação está no desenrolar do trabalho, no dia-a-dia, nas descobertas. Está no aprendizado contínuo. </w:t>
      </w:r>
    </w:p>
    <w:p>
      <w:pPr>
        <w:pStyle w:val="Normal"/>
        <w:rPr/>
      </w:pPr>
      <w:r>
        <w:rPr/>
      </w:r>
    </w:p>
    <w:p>
      <w:pPr>
        <w:pStyle w:val="Normal"/>
        <w:rPr/>
      </w:pPr>
      <w:r>
        <w:rPr/>
        <w:t>Sabendo disso, preparamos um pacote especial sobre o assunto. A seguir, você encontrará reportagens sobre escolas que ensinam empreendedorismo pelo Brasil afora e nos Estados Unidos. Descobrirá onde estão as boas oportunidades por aqui e como montar seu próprio negócio. Além disso, poderá conhecer as avaliações de dois especialistas internacionais do mercado, Howard Stevenson, de Harvard, e William Drayton, da Ashoka, em entrevistas exclusivas. Sem falar nas histórias dos empreendedores brasileiros que fizeram e aconteceram. O resto, caro leitor, é com você.</w:t>
      </w:r>
    </w:p>
    <w:p>
      <w:pPr>
        <w:pStyle w:val="Normal"/>
        <w:rPr/>
      </w:pPr>
      <w:r>
        <w:rPr/>
      </w:r>
    </w:p>
    <w:p>
      <w:pPr>
        <w:pStyle w:val="Normal"/>
        <w:rPr/>
      </w:pPr>
      <w:r>
        <w:rPr/>
      </w:r>
    </w:p>
    <w:p>
      <w:pPr>
        <w:pStyle w:val="Normal"/>
        <w:jc w:val="center"/>
        <w:rPr>
          <w:b/>
          <w:b/>
          <w:bCs/>
        </w:rPr>
      </w:pPr>
      <w:r>
        <w:rPr>
          <w:b/>
          <w:bCs/>
        </w:rPr>
        <w:t>OS DEZ PECADOS CAPITAIS</w:t>
      </w:r>
    </w:p>
    <w:p>
      <w:pPr>
        <w:pStyle w:val="Normal"/>
        <w:rPr/>
      </w:pPr>
      <w:r>
        <w:rPr/>
        <w:t xml:space="preserve">O site bizmove.com reuniu os erros fatais capazes de afundar qualquer negócio. Confira abaixo cada um deles e proteja-se: </w:t>
      </w:r>
    </w:p>
    <w:p>
      <w:pPr>
        <w:pStyle w:val="Normal"/>
        <w:rPr/>
      </w:pPr>
      <w:r>
        <w:rPr/>
      </w:r>
    </w:p>
    <w:p>
      <w:pPr>
        <w:pStyle w:val="Normal"/>
        <w:rPr/>
      </w:pPr>
      <w:r>
        <w:rPr/>
        <w:t xml:space="preserve">1- Ficar preso demais a uma determinada idéia por muito tempo. </w:t>
      </w:r>
    </w:p>
    <w:p>
      <w:pPr>
        <w:pStyle w:val="Normal"/>
        <w:rPr/>
      </w:pPr>
      <w:r>
        <w:rPr/>
        <w:t xml:space="preserve">2- Reprimir seu espírito inquieto, criativo e dinâmico. </w:t>
      </w:r>
    </w:p>
    <w:p>
      <w:pPr>
        <w:pStyle w:val="Normal"/>
        <w:rPr/>
      </w:pPr>
      <w:r>
        <w:rPr/>
        <w:t xml:space="preserve">3- Ser excessivamente otimista em relação ao seu projeto. É preciso pesar os prós e os contras. </w:t>
      </w:r>
    </w:p>
    <w:p>
      <w:pPr>
        <w:pStyle w:val="Normal"/>
        <w:rPr/>
      </w:pPr>
      <w:r>
        <w:rPr/>
        <w:t xml:space="preserve">4- Ignorar o fluxo de caixa do negócio. </w:t>
      </w:r>
    </w:p>
    <w:p>
      <w:pPr>
        <w:pStyle w:val="Normal"/>
        <w:rPr/>
      </w:pPr>
      <w:r>
        <w:rPr/>
        <w:t xml:space="preserve">5- Não saber escolher o seu time. </w:t>
      </w:r>
    </w:p>
    <w:p>
      <w:pPr>
        <w:pStyle w:val="Normal"/>
        <w:rPr/>
      </w:pPr>
      <w:r>
        <w:rPr/>
        <w:t xml:space="preserve">6- Vislumbrar as diversas possibilidades de negócio sem considerar a realidade do mercado. </w:t>
      </w:r>
    </w:p>
    <w:p>
      <w:pPr>
        <w:pStyle w:val="Normal"/>
        <w:rPr/>
      </w:pPr>
      <w:r>
        <w:rPr/>
        <w:t xml:space="preserve">7- Preocupar-se somente em vender idéias, produtos ou projetos quando, muitas vezes, a saída está em ouvir seus clientes e entendê-los melhor. </w:t>
      </w:r>
    </w:p>
    <w:p>
      <w:pPr>
        <w:pStyle w:val="Normal"/>
        <w:rPr/>
      </w:pPr>
      <w:r>
        <w:rPr/>
        <w:t>8- Trabalhar com uma infra-estrutura capenga. A maioria dos empreendedores se dá bem quando conta com uma bela equipe de suporte.</w:t>
      </w:r>
    </w:p>
    <w:p>
      <w:pPr>
        <w:pStyle w:val="Normal"/>
        <w:rPr/>
      </w:pPr>
      <w:r>
        <w:rPr/>
        <w:t xml:space="preserve">9- Delegar demais. Como diz o velho ditado: "O olho do dono engorda o gado". </w:t>
      </w:r>
    </w:p>
    <w:p>
      <w:pPr>
        <w:pStyle w:val="Normal"/>
        <w:rPr/>
      </w:pPr>
      <w:r>
        <w:rPr/>
        <w:t>10- Desistir na primeira tentativa. Muitos empreendedores falham antes de chegar lá. O erro deve ser considerado parte do processo e não um motivo para o empreendedor tirar o time de campo.</w:t>
      </w:r>
    </w:p>
    <w:p>
      <w:pPr>
        <w:pStyle w:val="Normal"/>
        <w:rPr/>
      </w:pPr>
      <w:r>
        <w:rPr/>
      </w:r>
    </w:p>
    <w:p>
      <w:pPr>
        <w:pStyle w:val="Normal"/>
        <w:rPr/>
      </w:pPr>
      <w:r>
        <w:rPr/>
      </w:r>
    </w:p>
    <w:p>
      <w:pPr>
        <w:pStyle w:val="Normal"/>
        <w:rPr/>
      </w:pPr>
      <w:r>
        <w:rPr/>
        <w:t xml:space="preserve">Reportagem de capa - Janeiro/2001 </w:t>
      </w:r>
    </w:p>
    <w:p>
      <w:pPr>
        <w:pStyle w:val="Normal"/>
        <w:rPr/>
      </w:pPr>
      <w:r>
        <w:rPr/>
      </w:r>
    </w:p>
    <w:p>
      <w:pPr>
        <w:pStyle w:val="Normal"/>
        <w:rPr/>
      </w:pPr>
      <w:r>
        <w:rPr/>
      </w:r>
    </w:p>
    <w:p>
      <w:pPr>
        <w:pStyle w:val="Normal"/>
        <w:rPr>
          <w:rFonts w:eastAsia="Arial"/>
        </w:rPr>
      </w:pPr>
      <w:r>
        <w:rPr>
          <w:rFonts w:eastAsia="Arial"/>
        </w:rPr>
        <w:t xml:space="preserve">  </w:t>
      </w:r>
    </w:p>
    <w:p>
      <w:pPr>
        <w:pStyle w:val="Normal"/>
        <w:jc w:val="center"/>
        <w:rPr>
          <w:b/>
          <w:b/>
          <w:color w:val="FF0000"/>
          <w:sz w:val="28"/>
        </w:rPr>
      </w:pPr>
      <w:r>
        <w:rPr>
          <w:b/>
          <w:color w:val="FF0000"/>
          <w:sz w:val="28"/>
        </w:rPr>
        <w:t>O mapa dos negócios</w:t>
      </w:r>
    </w:p>
    <w:p>
      <w:pPr>
        <w:pStyle w:val="Normal"/>
        <w:rPr>
          <w:b/>
          <w:b/>
          <w:color w:val="FF0000"/>
          <w:sz w:val="28"/>
        </w:rPr>
      </w:pPr>
      <w:r>
        <w:rPr>
          <w:b/>
          <w:color w:val="FF0000"/>
          <w:sz w:val="28"/>
        </w:rPr>
      </w:r>
    </w:p>
    <w:p>
      <w:pPr>
        <w:pStyle w:val="Normal"/>
        <w:rPr/>
      </w:pPr>
      <w:r>
        <w:rPr/>
        <w:t xml:space="preserve">Não faltam oportunidades esperando idéias inovadoras no Brasil. Veja aqui áreas e locais muito atraentes </w:t>
      </w:r>
    </w:p>
    <w:p>
      <w:pPr>
        <w:pStyle w:val="Normal"/>
        <w:rPr/>
      </w:pPr>
      <w:r>
        <w:rPr/>
      </w:r>
    </w:p>
    <w:p>
      <w:pPr>
        <w:pStyle w:val="Normal"/>
        <w:rPr/>
      </w:pPr>
      <w:r>
        <w:rPr/>
        <w:t xml:space="preserve">Por Rodrigo Vieira da Cunha </w:t>
      </w:r>
    </w:p>
    <w:p>
      <w:pPr>
        <w:pStyle w:val="Normal"/>
        <w:rPr/>
      </w:pPr>
      <w:r>
        <w:rPr/>
      </w:r>
    </w:p>
    <w:p>
      <w:pPr>
        <w:pStyle w:val="Normal"/>
        <w:rPr/>
      </w:pPr>
      <w:r>
        <w:rPr/>
        <w:t xml:space="preserve">Se você tem uma idéia inovadora, mas ainda não encontrou coragem para transformá-la num negócio, prepare-se porque a hora é agora. Há no Brasil dinheiro disponível em capital de risco (cerca de 1,6 bilhão de dólares), existem cada vez mais cursos voltados ao empreendedorismo e novos formatos de negócios que chegaram ao país junto com a Internet. Some-se a essa receita uma previsão de crescimento entre 4% e 5% do Produto Interno Bruto (PIB) para o próximo ano e o que se vê é um terreno muito fértil para novos empreendimentos. Com base nesse cenário, apresentamos nesta reportagem uma pesquisa feita pela VOCÊ s.a. com os 26 governos estaduais e o do Distrito Federal. Secretários de Estado e técnicos dos governos mostraram os setores que estão despontando em suas respectivas regiões. O resultado é um mapa com oportunidades espalhadas de norte a sul. As áreas de biotecnologia, ecoturismo, produtos naturais, informática e tecnologia surgem com destaque não só pelo grande potencial que apresentam, mas também pelo fator novidade. Embora algumas atividades específicas, como alguns determinados setores da indústria, não mostrem um claro potencial de inovação, sempre haverá a chance de abertura de um negócio baseado no seu crescimento. Na exploração de petróleo e gás, por exemplo, graças à abertura do mercado ao capital estrangeiro, serão investidos no país nada menos do que 100 bilhões de dólares até 2010. O mercado está começando a expansão, mas no Rio de Janeiro já proliferam investimentos como empresas de helicópteros, assessoria tecnológica de ex-empregados da Petrobras, escolas de inglês e até de português, para atender executivos que chegam de mais de 15 países. Nosso objetivo foi detectar e mostrar onde estão as oportunidades. Descobrir como explorá-las é uma tarefa para os empreendedores (veja o quadro Efeito âncora, na página 000) Bom proveito e mãos à obra! </w:t>
      </w:r>
    </w:p>
    <w:p>
      <w:pPr>
        <w:pStyle w:val="Normal"/>
        <w:rPr/>
      </w:pPr>
      <w:r>
        <w:rPr/>
      </w:r>
    </w:p>
    <w:p>
      <w:pPr>
        <w:pStyle w:val="Normal"/>
        <w:rPr/>
      </w:pPr>
      <w:r>
        <w:rPr/>
        <w:t xml:space="preserve">BIOTECNOLOGIA </w:t>
      </w:r>
    </w:p>
    <w:p>
      <w:pPr>
        <w:pStyle w:val="Normal"/>
        <w:rPr/>
      </w:pPr>
      <w:r>
        <w:rPr/>
        <w:t xml:space="preserve">No ano passado, a Federação das Indústrias de Minas Gerais e a consultoria McKinsey &amp; Company elaboraram um estudo que escolheu a biotecnologia como uma das áreas com maior possibilidade de crescimento no Estado. É fácil perceber por que: o setor reúne 47 empresas e 11 entidades, entre centros de pesquisa, universidade e fundações, a maioria localizada na região da capital. Em 2000, as empresas faturaram 420 milhões de reais. O pólo vai crescer ainda mais. A integração entre universidade, mercado e pesquisa é total. Existem mais de 250 Ph.Ds. estudando patentes e novas linhas de pesquisa nas principais áreas do setor biotecnológico (ciências biológicas, farmácia, veterinária e química). </w:t>
      </w:r>
    </w:p>
    <w:p>
      <w:pPr>
        <w:pStyle w:val="Normal"/>
        <w:rPr/>
      </w:pPr>
      <w:r>
        <w:rPr/>
      </w:r>
    </w:p>
    <w:p>
      <w:pPr>
        <w:pStyle w:val="Normal"/>
        <w:rPr/>
      </w:pPr>
      <w:r>
        <w:rPr/>
        <w:t xml:space="preserve">Boa parte das empresas do pólo foi criada por professores de universidades. Há também alunos que saem direto da faculdade para a incubadora de base tecnológica da Fundação Biominas, criada pela iniciativa privada em 1990. No ano passado, as 14 empresas residentes e 9 virtuais da incubadora faturaram 1,7 milhão de reais e criaram 180 empregos. Veja a Biocod, da bióloga Kátia Torres de Souza e mais três sócias. Seu negócio é fazer identificação de DNA em cavalos de raças. Só a associação de Criadores de Cavalo Mangalarga demanda 6 000 testes por ano. Cada um custa 50 reais - metade do custo de um teste importado. </w:t>
      </w:r>
    </w:p>
    <w:p>
      <w:pPr>
        <w:pStyle w:val="Normal"/>
        <w:rPr/>
      </w:pPr>
      <w:r>
        <w:rPr/>
      </w:r>
    </w:p>
    <w:p>
      <w:pPr>
        <w:pStyle w:val="Normal"/>
        <w:rPr/>
      </w:pPr>
      <w:r>
        <w:rPr/>
        <w:t xml:space="preserve">Fora da incubadora, as histórias já são de sucesso. Há empresas de renome internacional, como a Biobrás e a Gene, e outras menos conhecidas, como a Labtest. Em 1971, os químicos José Carlos Basques e Geraldo Lustosa Cabral perceberam que poderiam fabricar no Brasil produtos para diagnóstico em laboratório, como dosagem de glicose e de colesterol. O diferencial da Labtest era o preço mais barato em relação aos importados que dominavam o mercado. Deu certo. Em 2000, a empresa faturou 9 milhões de dólares, 27% a mais do que em 1999. Agora, a Labtest busca capital de risco para produzir as máquinas que aplicam os testes. </w:t>
      </w:r>
    </w:p>
    <w:p>
      <w:pPr>
        <w:pStyle w:val="Normal"/>
        <w:rPr/>
      </w:pPr>
      <w:r>
        <w:rPr/>
      </w:r>
    </w:p>
    <w:p>
      <w:pPr>
        <w:pStyle w:val="Normal"/>
        <w:rPr/>
      </w:pPr>
      <w:r>
        <w:rPr/>
        <w:t xml:space="preserve">O pólo de biotecnologia segue uma tendência mundial de crescimento. O mercado americano movimentou 16,1 bilhões de dólares em 1999, 11% a mais do que no ano anterior. Vale lembrar que as empresas do pólo de biotecnologia mineiro cresceram quase 50% no ano passado e que já há iniciativas nesse mercado no Rio de Janeiro e em Porto Alegre. Sem esquecer de São Paulo, com as descobertas na área do genoma. </w:t>
      </w:r>
    </w:p>
    <w:p>
      <w:pPr>
        <w:pStyle w:val="Normal"/>
        <w:rPr/>
      </w:pPr>
      <w:r>
        <w:rPr/>
      </w:r>
    </w:p>
    <w:p>
      <w:pPr>
        <w:pStyle w:val="Normal"/>
        <w:rPr/>
      </w:pPr>
      <w:r>
        <w:rPr/>
        <w:t xml:space="preserve">ECOTURISMO </w:t>
      </w:r>
    </w:p>
    <w:p>
      <w:pPr>
        <w:pStyle w:val="Normal"/>
        <w:rPr/>
      </w:pPr>
      <w:r>
        <w:rPr/>
        <w:t xml:space="preserve">Amazônia, Pantanal, centenas de praias virgens e vastos parques nacionais. É incrível perceber que lugares como esses demoraram tanto para entrar na rota do ecoturismo, uma indústria que no mundo inteiro cresceu em média 9% ao ano, de 1988 a 1997. Somente em 1996, a atividade fez girar mundialmente 260 bilhões de dólares, enquanto o Brasil movimentou apenas 70 milhões, segundo pesquisa da World Tourism Organization. A pequena Costa Rica, para comparar, faturou 600 milhões de dólares com ecoturistas. As belezas naturais do Brasil estão à espera de desbravadores. Na Amazônia, a atividade começa a engatinhar. Já existem cerca de 30 hotéis na selva, basicamente para visitantes estrangeiros, já que para o turista interno ainda custa muito caro chegar até lá (cerca de 1 500 reais, partindo de São Paulo). </w:t>
      </w:r>
    </w:p>
    <w:p>
      <w:pPr>
        <w:pStyle w:val="Normal"/>
        <w:rPr/>
      </w:pPr>
      <w:r>
        <w:rPr/>
      </w:r>
    </w:p>
    <w:p>
      <w:pPr>
        <w:pStyle w:val="Normal"/>
        <w:rPr/>
      </w:pPr>
      <w:r>
        <w:rPr/>
        <w:t xml:space="preserve">Um dos pioneiros na atividade é o empresário amazonense Francisco Ritta Bernardino, que construiu um elefante verde em plena Amazônia: o Ariaú Amazon Towers. Sem entrar no mérito se o empreendimento é de ecoturismo ou não, surpreende ver em meio à selva um hotel para 400 pessoas, com extravagâncias como uma pirâmide para meditação equipada com ar-condicionado, ovniporto (!) e araras engaioladas em plena floresta. O Ariaú, a cerca de 2 horas de barco de Manaus, chega a receber 2 000 turistas por mês, metade deles americanos. O pacote mínimo de duas noites custa 280 dólares e a suíte cósmica, já ocupada por Bill Gates, presidente da Microsoft, sai por 2 000 dólares a noite. Há outros hotéis mais simples. É o caso do flutuante, que funciona dentro da Reserva de Desenvolvimento Sustentável Mamirauá, com capacidade para 30 pessoas, a 40 quilômetros de Tefé, no Amazonas. Lá, o banho é frio e os mosquitos atacam sem dó os turistas que esqueceram do repelente. Em compensação, nas caminhadas pelas trilhas é possível ver o uacari-branco, um famoso macaco que só é encontrado na região. </w:t>
      </w:r>
    </w:p>
    <w:p>
      <w:pPr>
        <w:pStyle w:val="Normal"/>
        <w:rPr/>
      </w:pPr>
      <w:r>
        <w:rPr/>
      </w:r>
    </w:p>
    <w:p>
      <w:pPr>
        <w:pStyle w:val="Normal"/>
        <w:rPr/>
      </w:pPr>
      <w:r>
        <w:rPr/>
        <w:t xml:space="preserve">Outro lugar com acomodações rústicas mas de natureza exuberante é o King's Island Lodge, em São Gabriel da Cachoeira, cidade do Amazonas localizada quase na fronteira do Brasil com a Colômbia. Comandado pelo português Artur Osório desde o ano passado, o lugar é o paraíso para os observadores de pássaros, que chegam em peso dos Estados Unidos e dos países europeus. "O King's Island Lodge está com 40% da lotação garantida para o próximo ano", diz Artur. Apenas na região desse hotel, banhada pelo Rio Negro, há outras 100 ilhas como a Ilha dos Reis, com potencial para abrigar um hotel de selva - um investimento de cerca de 300 000 reais. Esse é um exemplo de apenas uma região. A Amazônia brasileira tem cerca de 5 milhões de quilômetros quadrados, a ser explorados com o aumento da procura pelo ecoturismo. </w:t>
      </w:r>
    </w:p>
    <w:p>
      <w:pPr>
        <w:pStyle w:val="Normal"/>
        <w:rPr/>
      </w:pPr>
      <w:r>
        <w:rPr/>
      </w:r>
    </w:p>
    <w:p>
      <w:pPr>
        <w:pStyle w:val="Normal"/>
        <w:rPr/>
      </w:pPr>
      <w:r>
        <w:rPr/>
        <w:t xml:space="preserve">PRODUTOS NATURAIS </w:t>
      </w:r>
    </w:p>
    <w:p>
      <w:pPr>
        <w:pStyle w:val="Normal"/>
        <w:rPr/>
      </w:pPr>
      <w:r>
        <w:rPr/>
        <w:t xml:space="preserve">O ecoturismo, a venda de madeira certificada e a extração mineral já são explorados há pelo menos duas décadas na Amazônia, mas ainda é tímida a atividade de industrialização de produtos naturais. Esse nicho já é rentável para algumas empresas internacionais, como a Body Shop, que atuam no mercado de fitoterápicos (remédios produzidos com plantas) e cosméticos, avaliados em 22 bilhões de dólares e 140 bilhões de dólares, respectivamente. No Brasil, as vendas de fitoterápicos representam 400 milhões de dólares por ano. Empresas como Natura e O Boticário já têm fama na área. "Essas marcas e algumas outras menores não representam nem a ponta do iceberg desse mercado", diz Lauro Barata, pesquisador e professor do Instituto de Química da Unicamp e pesquisador do assunto. "Temos 3 000 descobertas de plantas com potencial curativo esperando por aproveitamento nas prateleiras da universidade." </w:t>
      </w:r>
    </w:p>
    <w:p>
      <w:pPr>
        <w:pStyle w:val="Normal"/>
        <w:rPr/>
      </w:pPr>
      <w:r>
        <w:rPr/>
      </w:r>
    </w:p>
    <w:p>
      <w:pPr>
        <w:pStyle w:val="Normal"/>
        <w:rPr/>
      </w:pPr>
      <w:r>
        <w:rPr/>
        <w:t xml:space="preserve">Estima-se que existam 10 000 plantas da Amazônia contendo substâncias de potencial curativo. Numa previsão otimista, apenas 2% desse total já virou produto. De olho nesse imenso filão, uma empresa da incubadora da Universidade Federal do Pará (UFPA), criada há cinco anos para desenvolver negócios com base em produtos naturais, está crescendo muito. É a Brasmazon, que fornece óleos alternativos para a produção de sabonetes, xampus e até velas usadas como repelentes naturais. "De 1998 para cá, a produção aumentou 500% ao ano. Em 2000, o faturamento foi de 500 000 reais e a previsão é que seja cinco vezes maior neste ano", diz Max Yamaguchi, presidente da empresa, que utiliza apenas 20% do potencial identificado em uma bioprospecção feita com comunidades ribeirinhas. Toda essa biodiversidade ainda não explorada está aguardando sua vez no mercado. Só de frutas, existem 300 nomes catalogados. A Chocolates D'Amazônia, outra empresa da incubadora da UFPA, está produzindo bombons com recheio de cupuaçu e açaí. </w:t>
      </w:r>
    </w:p>
    <w:p>
      <w:pPr>
        <w:pStyle w:val="Normal"/>
        <w:rPr/>
      </w:pPr>
      <w:r>
        <w:rPr/>
      </w:r>
    </w:p>
    <w:p>
      <w:pPr>
        <w:pStyle w:val="Normal"/>
        <w:rPr/>
      </w:pPr>
      <w:r>
        <w:rPr/>
        <w:t xml:space="preserve">INFORMÁTICA / TECNOLOGIA </w:t>
      </w:r>
    </w:p>
    <w:p>
      <w:pPr>
        <w:pStyle w:val="Normal"/>
        <w:rPr/>
      </w:pPr>
      <w:r>
        <w:rPr/>
        <w:t xml:space="preserve">Uma pesquisa da Forrester Research calcula que o comércio mundial na Internet vai crescer de 657 bilhões de dólares neste ano para 6,8 trilhões em 2004 - dez vezes mais. Essa previsão, aliada ao crescimento da indústria brasileira, mostra uma tendência clara de crescimento e demandas na área de tecnologia e informática. Cidades como São Paulo, Rio de Janeiro, Belo Horizonte e Campinas já têm pólos na área. Outros estão sendo formados em Fortaleza, Campina Grande, Salvador, Ilhéus, Santa Rita do Sapucaí, Blumenau e São Leopoldo. A receita, com raras exceções, é sempre a mesma: universidades de ponta e incubadoras. É o que está acontecendo em Recife, hoje, com ajuda extra do governo. Lá, existe um projeto chamado Porto Digital, que deve dar visibilidade e deixar ainda mais robusta a indústria de software, formada por 257 empresas de informática, 5 000 empregos e faturamento de 180 milhões de reais. A estimativa é de que, nos próximos dois anos, mais de 100 surjam no pólo. Só na fase inicial mais de 3 000 novos empregos diretos serão gerados na área do Porto. </w:t>
      </w:r>
    </w:p>
    <w:p>
      <w:pPr>
        <w:pStyle w:val="Normal"/>
        <w:rPr/>
      </w:pPr>
      <w:r>
        <w:rPr/>
      </w:r>
    </w:p>
    <w:p>
      <w:pPr>
        <w:pStyle w:val="Normal"/>
        <w:rPr/>
      </w:pPr>
      <w:r>
        <w:rPr/>
        <w:t xml:space="preserve">Totalmente conectado por uma rede de fibra óptica, o investimento de 33 milhões de reais prevê a ocupação de prédios históricos e armazéns abandonados do porto de Recife para sediar empresas e centros de pesquisa, entre eles o Centro de Estudos e Sistemas Avançados de Recife - Cesar (veja perfil na página 50). A instalação das novas empresas demandará diversas oportunidades de negócios na construção civil, no pequeno comércio e na prestação de serviços. A empresa de software Multibuy já percebeu a oportunidade. Nos próximos meses, efetivará sua transferência para uma sede própria, recém-adquirida no coração do Porto Digital. É um antigo prédio de 2800 metros quadrados que depois das reformas será dividido em 30 salas e transformado em condomínio digital. "Além de estarmos instalados em um ambiente propício à nossa área, aumentaremos os lucros com os aluguéis", diz Ronaldo Farias, sócio e diretor comercial da Multibuy Informática e Tecnologia. </w:t>
      </w:r>
    </w:p>
    <w:p>
      <w:pPr>
        <w:pStyle w:val="Normal"/>
        <w:rPr/>
      </w:pPr>
      <w:r>
        <w:rPr/>
      </w:r>
    </w:p>
    <w:p>
      <w:pPr>
        <w:pStyle w:val="Normal"/>
        <w:rPr/>
      </w:pPr>
      <w:r>
        <w:rPr/>
        <w:t xml:space="preserve">O EFEITO DOMINÓ </w:t>
      </w:r>
    </w:p>
    <w:p>
      <w:pPr>
        <w:pStyle w:val="Normal"/>
        <w:rPr/>
      </w:pPr>
      <w:r>
        <w:rPr/>
        <w:t xml:space="preserve">que acontece numa cidade pequena, onde durante anos não se falou em crescimento econômico, quando a maior empresa do mundo resolve montar uma fábrica ali? "A General Motors colocou em movimento uma roda que estava estagnada, parada no tempo", diz Daniel Bordignon, prefeito de Gravataí, a cidade da região metropolitana de Porto Alegre que recebeu o investimento de quase 1 bilhão de dólares da montadora americana e de 16 fornecedores diretos da empresa - chamados sistemistas - que se instalaram no mesmo local. </w:t>
      </w:r>
    </w:p>
    <w:p>
      <w:pPr>
        <w:pStyle w:val="Normal"/>
        <w:rPr/>
      </w:pPr>
      <w:r>
        <w:rPr/>
      </w:r>
    </w:p>
    <w:p>
      <w:pPr>
        <w:pStyle w:val="Normal"/>
        <w:rPr/>
      </w:pPr>
      <w:r>
        <w:rPr/>
        <w:t xml:space="preserve">Localizada a 20 quilômetros da capital gaúcha, Gravataí ocupa uma área maior mas abriga um sexto da população de Porto Alegre: cerca de 230 000 habitantes. Há, portanto, muito espaço para crescer. Empreendedores, atenção: uma pesquisa recente da Associação Comercial e Industrial de Gravataí - Acigra - constatou que há setores em franca expansão na cidade: vigilância, lavanderia, hotelaria e alimentação são alguns deles. Entre os primeiros empreendedores a vislumbrar uma oportunidade ao redor da montadora, os sócios Alexandre Gehlen, 32 anos, e Paulo Christmann, 51 anos, ergueram o hotel Intercity, com a bandeira internacional Best Western. Com 111 apartamentos, é um dos poucos hotéis do país a contar com check-in da Varig e a oferecer Internet em banda larga para os hóspedes. Inaugurado há um ano, tem mantido ocupação média de 55%. </w:t>
      </w:r>
    </w:p>
    <w:p>
      <w:pPr>
        <w:pStyle w:val="Normal"/>
        <w:rPr/>
      </w:pPr>
      <w:r>
        <w:rPr/>
      </w:r>
    </w:p>
    <w:p>
      <w:pPr>
        <w:pStyle w:val="Normal"/>
        <w:rPr/>
      </w:pPr>
      <w:r>
        <w:rPr/>
        <w:t xml:space="preserve">"A cidade está crescendo e demandando novos serviços e novos estabelecimentos comerciais", diz Garbinidiz Oracides Garbini, superintendente da Acigra, que, só em 2000, treinou, via Sebrae, 259 empreendedores e futuros empresários. Outros 79 foram enviados para cursos em outras cidades da região. A onda de crescimento está se espalhando por todo o Rio Grande do Sul. Estima-se que pelo menos 450 empresas gaúchas forneçam, de alguma forma, produtos e serviços para a GM e seus sistemistas. Com o aumento de sua atividade, também cresce a demanda dessas empresas por novos produtos e serviços. </w:t>
      </w:r>
    </w:p>
    <w:p>
      <w:pPr>
        <w:pStyle w:val="Normal"/>
        <w:rPr/>
      </w:pPr>
      <w:r>
        <w:rPr/>
      </w:r>
    </w:p>
    <w:p>
      <w:pPr>
        <w:pStyle w:val="Normal"/>
        <w:rPr/>
      </w:pPr>
      <w:r>
        <w:rPr/>
        <w:t>POR SUZANA NAIDITCH</w:t>
      </w:r>
    </w:p>
    <w:p>
      <w:pPr>
        <w:pStyle w:val="Normal"/>
        <w:rPr/>
      </w:pPr>
      <w:r>
        <w:rPr/>
      </w:r>
    </w:p>
    <w:p>
      <w:pPr>
        <w:pStyle w:val="Normal"/>
        <w:rPr/>
      </w:pPr>
      <w:r>
        <w:rPr/>
      </w:r>
    </w:p>
    <w:p>
      <w:pPr>
        <w:pStyle w:val="Normal"/>
        <w:rPr/>
      </w:pPr>
      <w:r>
        <w:rPr/>
        <w:t xml:space="preserve">Reportagem de capa - Janeiro/2001 </w:t>
      </w:r>
    </w:p>
    <w:p>
      <w:pPr>
        <w:pStyle w:val="Normal"/>
        <w:rPr/>
      </w:pPr>
      <w:r>
        <w:rPr/>
      </w:r>
    </w:p>
    <w:p>
      <w:pPr>
        <w:pStyle w:val="Normal"/>
        <w:rPr/>
      </w:pPr>
      <w:r>
        <w:rPr/>
      </w:r>
    </w:p>
    <w:p>
      <w:pPr>
        <w:pStyle w:val="Heading1"/>
        <w:rPr>
          <w:color w:val="FF0000"/>
          <w:sz w:val="32"/>
        </w:rPr>
      </w:pPr>
      <w:r>
        <w:rPr>
          <w:color w:val="FF0000"/>
          <w:sz w:val="32"/>
        </w:rPr>
        <w:t>Profissão: fazer o bem</w:t>
      </w:r>
    </w:p>
    <w:p>
      <w:pPr>
        <w:pStyle w:val="Normal"/>
        <w:rPr>
          <w:color w:val="FF0000"/>
          <w:sz w:val="32"/>
        </w:rPr>
      </w:pPr>
      <w:r>
        <w:rPr>
          <w:color w:val="FF0000"/>
          <w:sz w:val="32"/>
        </w:rPr>
      </w:r>
    </w:p>
    <w:p>
      <w:pPr>
        <w:pStyle w:val="Normal"/>
        <w:rPr/>
      </w:pPr>
      <w:r>
        <w:rPr/>
        <w:t xml:space="preserve">O crescimento do terceiro setor trouxe na carona o empreendedorismo social. É um trabalho que exige suar a camiseta, mas pode garantir uma bela carreira </w:t>
      </w:r>
    </w:p>
    <w:p>
      <w:pPr>
        <w:pStyle w:val="Normal"/>
        <w:rPr/>
      </w:pPr>
      <w:r>
        <w:rPr/>
      </w:r>
    </w:p>
    <w:p>
      <w:pPr>
        <w:pStyle w:val="Normal"/>
        <w:rPr/>
      </w:pPr>
      <w:r>
        <w:rPr/>
        <w:t xml:space="preserve">Por Rodrigo Vieira da Cunha </w:t>
      </w:r>
    </w:p>
    <w:p>
      <w:pPr>
        <w:pStyle w:val="Normal"/>
        <w:rPr/>
      </w:pPr>
      <w:r>
        <w:rPr/>
      </w:r>
    </w:p>
    <w:p>
      <w:pPr>
        <w:pStyle w:val="Normal"/>
        <w:rPr/>
      </w:pPr>
      <w:r>
        <w:rPr/>
        <w:t xml:space="preserve">Mestre em psicologia da educação, Sílvia Maria Pereira de Carvalho, 51 anos, nasceu numa família de classe média de Itajubá, no sul do Estado de Minas Gerais. Por sete anos, ganhou um salário razoável como professora de escola particular. Mas nunca se sentiu confortável sabendo que os alunos da periferia não recebiam a mesma educação que ela teve e proporcionou aos seus três filhos. "Tive uma crise interior e resolvi me dedicar ao serviço social", diz Sílvia. Foi a senha para conhecer de perto aquilo que até hoje ela vem trabalhando para mudar: o precário atendimento das creches da rede pública. Em 1986, sensibilizada com o que viu, Sílvia convenceu algumas pessoas a ajudá-la e fundou a Crecheplan, uma organização não-governamental. Hoje, a Crecheplan oferece uma educação de maior qualidade às crianças de baixa renda. Sílvia atua onde os braços do governo não conseguem chegar. Ela é uma empreendedora social. </w:t>
      </w:r>
    </w:p>
    <w:p>
      <w:pPr>
        <w:pStyle w:val="Normal"/>
        <w:rPr/>
      </w:pPr>
      <w:r>
        <w:rPr/>
      </w:r>
    </w:p>
    <w:p>
      <w:pPr>
        <w:pStyle w:val="Normal"/>
        <w:rPr/>
      </w:pPr>
      <w:r>
        <w:rPr/>
        <w:t xml:space="preserve">Empreendedores sociais são as pessoas físicas que trazem inovações para o terceiro setor, mais conhecido pela atuação das ONGs. "Assim como um empreendedor de negócios, os empreendedores sociais são visionários, criativos, determinados e, principalmente, inovadores", diz William Drayton, fundador da Ashoka, uma entidade formadora de empreendedores sociais (ver entrevista na página 60). "A diferença é que usam essas qualidades para apresentar novas soluções para problemas sociais." É um trabalho de formiguinha: silencioso, cotidiano e, na grande maioria das vezes, que nada exige em troca, além de garantir melhores condições de vida às pessoas de baixa renda ou abandonadas pelo Estado. Sílvia faz exatamente isso, por meio da Crecheplan. Até hoje, com a ajuda financeira de institutos sociais, a ONG já atendeu 8 183 crianças e formou 857 profissionais em mais de 100 creches e centros de juventude. Nas creches em que se usa a metodologia de ensino desenvolvida por Sílvia e sua equipe, algumas crianças conseguem ler com apenas 5 anos de idade, algo impensável na rede pública de ensino. </w:t>
      </w:r>
    </w:p>
    <w:p>
      <w:pPr>
        <w:pStyle w:val="Normal"/>
        <w:rPr/>
      </w:pPr>
      <w:r>
        <w:rPr/>
      </w:r>
    </w:p>
    <w:p>
      <w:pPr>
        <w:pStyle w:val="Normal"/>
        <w:rPr/>
      </w:pPr>
      <w:r>
        <w:rPr/>
        <w:t xml:space="preserve">No início, como qualquer pessoa que funda uma empresa, os empreendedores sociais trabalham em lugares apertados, e com muito amor à camiseta. Sílvia, da Crecheplan, precisou usar o escritório do marido, um arquiteto, para colocar sua idéia em prática. Agora, quase 15 anos depois, ela aplica nas creches 600 000 reais, obtidos com doações. Graças à sua metodologia inovadora de ensino desenvolvida nas creches da rede pública, ela se tornou consultora do referencial de ensino do Ministério da Educação e Cultura. </w:t>
      </w:r>
    </w:p>
    <w:p>
      <w:pPr>
        <w:pStyle w:val="Normal"/>
        <w:rPr/>
      </w:pPr>
      <w:r>
        <w:rPr/>
      </w:r>
    </w:p>
    <w:p>
      <w:pPr>
        <w:pStyle w:val="Normal"/>
        <w:rPr/>
      </w:pPr>
      <w:r>
        <w:rPr/>
        <w:t xml:space="preserve">Hoje, cada vez menos o poder público consegue oferecer saúde, alimentação, educação e boas condições de vida para a população. O Estado deixa a desejar quando se trata de aplicar com igualdade os impostos que arrecada. Nesse vácuo é que o terceiro setor se torna importante e cada vez mais visível. "O terceiro setor cresce onde o Estado falha", diz Cláudia Costin, ex-ministra da Administração Federal e Reforma do Estado e atual diretora da unidade de setor público e governamental para América Latina e Caribe do Banco Mundial. "O governo tem de lidar com regulamentação, execução e policiamento. A assistência social exige um tratamento específico, por causa da desigualdade dos grupos. Esse trabalho é para quem tem mais agilidade, como as ONGs." </w:t>
      </w:r>
    </w:p>
    <w:p>
      <w:pPr>
        <w:pStyle w:val="Normal"/>
        <w:rPr/>
      </w:pPr>
      <w:r>
        <w:rPr/>
      </w:r>
    </w:p>
    <w:p>
      <w:pPr>
        <w:pStyle w:val="Normal"/>
        <w:rPr/>
      </w:pPr>
      <w:r>
        <w:rPr/>
        <w:t xml:space="preserve">Essa peculiaridade já foi percebida pelo Banco Mundial, que transformou a consulta às ONGs em prática obrigatória antes da execução de qualquer programa social. Não é para menos: afinal, o crescimento do terceiro setor é avassalador e dá sinal de que veio para ficar. Embora não se tenham estatísticas confiáveis, estima-se que exista algo entre 6 000 e 30 000 ONGs nacionais espalhadas pelos países em desenvolvimento (no Brasil a estimativa varia entre 250 000 e 400 000!). De 1970 a 1985, o total de ajuda distribuída por essas organizações aumentou dez vezes. Em 1992, ONGs do mundo inteiro disponibilizaram 7,6 bilhões de dólares para programas sociais. Hoje, segundo dados disponíveis no site do Banco Mundial, cerca de 15% da ajuda internacional para países em desenvolvimento vem de ONGs. </w:t>
      </w:r>
    </w:p>
    <w:p>
      <w:pPr>
        <w:pStyle w:val="Normal"/>
        <w:rPr/>
      </w:pPr>
      <w:r>
        <w:rPr/>
      </w:r>
    </w:p>
    <w:p>
      <w:pPr>
        <w:pStyle w:val="Normal"/>
        <w:rPr/>
      </w:pPr>
      <w:r>
        <w:rPr/>
        <w:t xml:space="preserve">Em 1995, o Instituto Superior de Estudos da Religião e a Universidade Johns Hopkins fizeram uma pesquisa com 1 200 famílias no Brasil e contabilizaram que 153 reais per capita são doados anualmente no Brasil. Desse total, 100 reais vêm de empresas e o restante é doado informalmente, na porta da igreja ou no semáforo, por exemplo. Todo esse dinheiro, cerca de 24 bilhões de reais, precisa ser captado e administrado por alguém, para ser melhor aplicado no desenvolvimento social. É cada vez maior o número de profissionais atuando nessa área. Eles estão sendo formados por cursos de gerenciamento e captação de recursos para o terceiro setor, como os oferecidos pela Fundação Getúlio Vargas e pela Faculdade de Economia e Administração da Universidade de São Paulo. </w:t>
      </w:r>
    </w:p>
    <w:p>
      <w:pPr>
        <w:pStyle w:val="Normal"/>
        <w:rPr/>
      </w:pPr>
      <w:r>
        <w:rPr/>
      </w:r>
    </w:p>
    <w:p>
      <w:pPr>
        <w:pStyle w:val="Normal"/>
        <w:rPr/>
      </w:pPr>
      <w:r>
        <w:rPr/>
      </w:r>
    </w:p>
    <w:p>
      <w:pPr>
        <w:pStyle w:val="Normal"/>
        <w:rPr/>
      </w:pPr>
      <w:r>
        <w:rPr/>
        <w:t xml:space="preserve">Ao mesmo tempo em que o setor se profissionaliza, estão sendo fortalecidos conceitos e expressões como a do empreendedorismo social. Embora esse termo tenha sido cunhado por William Drayton em 1980, só agora ele começa a soar familiar no Brasil. O trabalho de alguns empreendedores sociais começa a ganhar a mídia e o apoio do Estado, que já percebeu que a atuação do terceiro setor não pode ser vista como conflituosa. Não. São complementares, como feijão e arroz. Vejamos um exemplo prático e conhecido. É o do carioca Rodrigo Baggio, 30 anos, que coordena o Comitê de Democratização da Informática (CDI), uma rede de escolas de computação espalhadas por favelas do Rio de Janeiro e em mais de uma dezena de estados brasileiros. Pop star do meio, Baggio já foi escolhido como provável líder latino-americano do século 21 pela revista americana Time. Em abril passado, o CDI recebeu 945 000 reais do Fundo Social, criado com base nos lucros do Banco Nacional do Desenvolvimento Econômico e Social. Nos últimos três anos, o BNDES financiou 128 milhões de reais para 81 projetos de apoio a crianças e adolescentes de instituições públicas e privadas. </w:t>
      </w:r>
    </w:p>
    <w:p>
      <w:pPr>
        <w:pStyle w:val="Normal"/>
        <w:rPr/>
      </w:pPr>
      <w:r>
        <w:rPr/>
      </w:r>
    </w:p>
    <w:p>
      <w:pPr>
        <w:pStyle w:val="Normal"/>
        <w:rPr/>
      </w:pPr>
      <w:r>
        <w:rPr/>
        <w:t xml:space="preserve">Essa ajuda do BNDES deixa clara a opção do Estado de contar com a ajuda do terceiro setor para resolver problemas de assistência social. Mas a iniciativa privada é que está dando um eficiente sinal de dinamismo e força nessa área. Hoje, no Brasil, há mais de 100 empresas que publicam balanços sociais, de acordo com o Guia Exame de Boa Cidadania Corporativa, editado pela revista Exame. Também há cada vez mais dinheiro disponível para empreendimentos do terceiro setor. Pegue-se o exemplo da Ashoka, um modelo lapidar de atuação na área social. De 1981 a 1999, já foram selecionados mais de 1 000 fellows (como são chamados os membros da entidade) para tocar seus projetos em 38 países. No Brasil, a Ashoka forma entre 15 e 20 empreendedores sociais por ano, escolhidos como fellows após uma criteriosa seleção. (No país inteiro, são cerca de 750 propostas anuais de empreendimentos sociais oferecidos a diversas entidades, mas apenas uma ínfima parte apresenta alguma inovação.) Quem é selecionado pela Ashoka ganha uma bolsa, cujo valor varia de país para país. Os fellows brasileiros recebem 90 000 reais por três anos. É uma maneira eficaz de garantir que o empreendedor se dedique de corpo e alma ao projeto. "O empreendedor social pode gerar mudanças de paradigma social com um pequeno capital de risco", diz a socióloga Anamaria Schindler, diretora no Brasil do Centro para o Empreendedorismo Social da Ashoka em parceria com a consultoria McKinsey. "Essa pessoa pode gerar um impacto até mundial." </w:t>
      </w:r>
    </w:p>
    <w:p>
      <w:pPr>
        <w:pStyle w:val="Normal"/>
        <w:rPr/>
      </w:pPr>
      <w:r>
        <w:rPr/>
      </w:r>
    </w:p>
    <w:p>
      <w:pPr>
        <w:pStyle w:val="Normal"/>
        <w:rPr/>
      </w:pPr>
      <w:r>
        <w:rPr/>
        <w:t xml:space="preserve">O gaúcho Fábio Rosa, um dos 220 fellows brasileiros da Ashoka, é um caso de alguém financiado com pequeno capital de risco que está gerando impacto mundial. A idéia de Fábio é uma daquelas que evocam a típica pergunta: por que ninguém pensou nisso antes? O que ele faz é prover fontes de energia para comunidades afastadas, dos grotões do Brasil onde nem energia elétrica chega. São cerca de 25 milhões de brasileiros que vivem hoje como se estivessem no século 19. Seus dias produtivos são mais curtos (acabam com o pôr-do-sol), e seu cotidiano, sem confortos básicos como geladeira ou até mesmo rádio, em plena era da Internet. Isso porque custa muito caro - algo entre 3 000 e 4 000 reais - puxar uma linha de transmissão de energia para apenas uma propriedade. Fábio já iluminou a vida de 800 000 pessoas com energia solar. Ele rateia o custo de painéis solares entre as comunidades afastadas, substituindo o custo de energias alternativas e poluentes, como baterias de carros, querosene, velas ou pilhas comuns. O dinheiro pago pelos beneficiados vai para um fundo do Instituto para o Desenvolvimento de Energias Alternativas e Auto-Sustentabilidade (Ideaas). Em cinco anos, o investimento já deve gerar lucros. O dinheiro que segue entrando financia a instalação de mais painéis solares. </w:t>
      </w:r>
    </w:p>
    <w:p>
      <w:pPr>
        <w:pStyle w:val="Normal"/>
        <w:rPr/>
      </w:pPr>
      <w:r>
        <w:rPr/>
      </w:r>
    </w:p>
    <w:p>
      <w:pPr>
        <w:pStyle w:val="Normal"/>
        <w:rPr/>
      </w:pPr>
      <w:r>
        <w:rPr/>
        <w:t xml:space="preserve">Fábio identificou um problema em 1983, quando chegou à cidade de Palmares do Sul, a cerca de 70 quilômetros de Porto Alegre, no Rio Grande do Sul, para trabalhar como engenheiro agrônomo. Ele percebeu que a economia estava debilitada e que as pessoas não viam perspectiva alguma para trabalhar sem luz no campo. Pelo contrário, saíam em direção à capital gaúcha para inchar ainda mais as favelas. Então, resolveu arregaçar as mangas para ajudar a mudar a situação. Fábio criou modelos de instalação de energia que otimizaram o uso dos geradores, com menos potência e que evitam desperdícios. E também teve a idéia de instalar os painéis solares. Em quatro anos, os resultados são visíveis. De cada três famílias atendidas, uma já havia voltado ao campo graças às novas perspectivas. Com energia na propriedade rural, podiam colocar cercas elétricas (mais baratas do que cercas convencionais, já que consomem menos arame e madeira) e manejar a produção de leite, por exemplo. Podiam ter geladeiras para conservar o leite e depois negociá-lo. Surgiu também a possibilidade de novos trabalhos, como preparação de doces em conserva, já que o dia fica mais longo graças à luz artificial. "Se muitas pessoas resolvem voltar ao campo e trabalhar, o resultado é um aumento até na cadeia de produção de eletrodomésticos", diz Fábio. "Cerca de 80% dos beneficiados com a instalação de energia compram televisores em até um ano." </w:t>
      </w:r>
    </w:p>
    <w:p>
      <w:pPr>
        <w:pStyle w:val="Normal"/>
        <w:rPr/>
      </w:pPr>
      <w:r>
        <w:rPr/>
      </w:r>
    </w:p>
    <w:p>
      <w:pPr>
        <w:pStyle w:val="Normal"/>
        <w:rPr/>
      </w:pPr>
      <w:r>
        <w:rPr/>
        <w:t xml:space="preserve">Seu trabalho serve hoje de modelo para projetos de financiamento do Banco Mundial. No ano passado, ele deu uma palestra no seminário Divisão Digital, promovido pela Fundação Bill Gates. É uma amostra de como os empreendedores sociais podem colher os louros do pioneirismo e da inovação. Foi assim com Karen Worcman, a exemplo do engenheiro agrônomo gaúcho, também uma fellow da Ashoka. Carioca de 38 anos, Karen criou em 1992 o Museu da Pessoa (www.museudapessoa.com.br). Trata-se de uma maneira diferente de contar a história, a partir de experiências pessoais relatadas por gente comum. Nada de celebridades ou ídolos. O acervo do museu é enriquecido todos os dias por qualquer pessoa que queira contar sua vida. Basta ir até a casa na Vila Madalena, Zona Oeste de São Paulo, e dar o seu depoimento num estúdio preparado para isso. Ou então fazê-lo pela Internet. </w:t>
      </w:r>
    </w:p>
    <w:p>
      <w:pPr>
        <w:pStyle w:val="Normal"/>
        <w:rPr/>
      </w:pPr>
      <w:r>
        <w:rPr/>
      </w:r>
    </w:p>
    <w:p>
      <w:pPr>
        <w:pStyle w:val="Normal"/>
        <w:rPr/>
      </w:pPr>
      <w:r>
        <w:rPr/>
        <w:t xml:space="preserve">No início, não foi fácil convencer as pessoas de que valia a pena investir na sua idéia. Para viabilizá-la, Karen foi obrigada a buscar dinheiro. Como? Prestando serviços para empresas, entre elas o Serviço Social do Comércio (Sesc), de São Paulo, e o São Paulo Futebol Clube. Para montar a história, Karen e sua equipe colheram depoimentos de pessoas que fizeram parte dessas instituições. O trabalho no Sesc rendeu livros e um CD-ROM. A pesquisa sobre o São Paulo Futebol Clube pode ser apreciada no museu do clube, no estádio do Morumbi. À primeira vista, os ganhos sociais do empreendimento não são muito transparentes. Mas basta ver as reações dos depoentes para perceber seu alcance. "As pessoas sentem que contribuem com a história depois de um depoimento", diz Karen. "Muitas delas nos telefonam para agradecer, pois se sentem valorizadas e inseridas na sociedade." </w:t>
      </w:r>
    </w:p>
    <w:p>
      <w:pPr>
        <w:pStyle w:val="Normal"/>
        <w:rPr/>
      </w:pPr>
      <w:r>
        <w:rPr/>
      </w:r>
    </w:p>
    <w:p>
      <w:pPr>
        <w:pStyle w:val="Normal"/>
        <w:rPr/>
      </w:pPr>
      <w:r>
        <w:rPr/>
        <w:t xml:space="preserve">O.k., o benefício social dos projetos é inquestionável, mas é impossível não perguntar do que os empreendedores sociais vivem. Não imagine que pela relevância e nobreza do ofício eles ganhem remuneração estratosférica. Seus vencimentos são bem inferiores aos pagos pelas empresas. Nos Estados Unidos, trocar um cargo do mundo dos negócios pela área social significa ganhar 10% a menos. Trabalhar no terceiro setor, é algo que toca mais ao coração do que ao bolso. "Nós trabalhamos por missão, e não por comissão", diz Célia Cruz, coordenadora do Instituto para o Desenvolvimento do Investimento Social (Idis), que abandonou uma carreira promissora na IBM para se dedicar a uma causa social. Além do trabalho no Idis, ela tem uma consultoria no setor. Célia avalia que ganha um bom salário. Karen, do Museu da Pessoa, também não reclama. A prestadora de serviços que mantém o museu fatura 2 milhões de reais por ano, revertidos para a entidade. Fábio, do Ideaas, recebe por mês até 6 000 reais por seu trabalho no fundo e como consultor pelo mundo afora. Sílvia, da Crecheplan, diz que ganha um salário comparável a uma média gerência de empresa privada, algo entre 6 000 e 8 000 reais. </w:t>
      </w:r>
    </w:p>
    <w:p>
      <w:pPr>
        <w:pStyle w:val="Normal"/>
        <w:rPr/>
      </w:pPr>
      <w:r>
        <w:rPr/>
      </w:r>
    </w:p>
    <w:p>
      <w:pPr>
        <w:pStyle w:val="Normal"/>
        <w:rPr/>
      </w:pPr>
      <w:r>
        <w:rPr/>
      </w:r>
    </w:p>
    <w:p>
      <w:pPr>
        <w:pStyle w:val="Normal"/>
        <w:rPr/>
      </w:pPr>
      <w:r>
        <w:rPr/>
        <w:t xml:space="preserve">PRÊMIO EMPREENDEDOR SOCIAL </w:t>
      </w:r>
    </w:p>
    <w:p>
      <w:pPr>
        <w:pStyle w:val="Normal"/>
        <w:rPr/>
      </w:pPr>
      <w:r>
        <w:rPr/>
        <w:t>Neste ano, pela primeira vez, a Ashoka realizou o concurso de empreendedorismo social no Brasil. Em dezembro passado, foram escolhidos cinco vencedores em idéias inovadoras e os três melhores planos de negócios, de um total de 177 inscritos. Desses, 80 idéias passaram para a segunda fase e receberam durante seis meses consultoria voluntária da McKinsey, com quem a Ashoka tem uma associação no Brasil. Depois, foram escolhidos dez finalistas dos planos de negócios. "Mesmo quem não foi finalista teve algum aprendizado na elaboração dos planos de negócios", diz Vivianne Naigeborin, coordenadora da Ashoka. "É mais uma maneira que encontramos para formar e selecionar empreendedores sociais."</w:t>
      </w:r>
    </w:p>
    <w:p>
      <w:pPr>
        <w:pStyle w:val="Normal"/>
        <w:rPr/>
      </w:pPr>
      <w:r>
        <w:rPr/>
      </w:r>
    </w:p>
    <w:p>
      <w:pPr>
        <w:pStyle w:val="Normal"/>
        <w:rPr/>
      </w:pPr>
      <w:r>
        <w:rPr/>
        <w:t xml:space="preserve">Cinco idéias inovadoras </w:t>
      </w:r>
    </w:p>
    <w:p>
      <w:pPr>
        <w:pStyle w:val="Normal"/>
        <w:rPr/>
      </w:pPr>
      <w:r>
        <w:rPr/>
        <w:t>•</w:t>
      </w:r>
      <w:r>
        <w:rPr>
          <w:rFonts w:eastAsia="Arial"/>
        </w:rPr>
        <w:t xml:space="preserve"> </w:t>
      </w:r>
      <w:r>
        <w:rPr/>
        <w:t xml:space="preserve">Themis </w:t>
      </w:r>
    </w:p>
    <w:p>
      <w:pPr>
        <w:pStyle w:val="Normal"/>
        <w:rPr/>
      </w:pPr>
      <w:r>
        <w:rPr/>
        <w:t>•</w:t>
      </w:r>
      <w:r>
        <w:rPr>
          <w:rFonts w:eastAsia="Arial"/>
        </w:rPr>
        <w:t xml:space="preserve"> </w:t>
      </w:r>
      <w:r>
        <w:rPr/>
        <w:t xml:space="preserve">Projeto Quixote </w:t>
      </w:r>
    </w:p>
    <w:p>
      <w:pPr>
        <w:pStyle w:val="Normal"/>
        <w:rPr/>
      </w:pPr>
      <w:r>
        <w:rPr/>
        <w:t>•</w:t>
      </w:r>
      <w:r>
        <w:rPr>
          <w:rFonts w:eastAsia="Arial"/>
        </w:rPr>
        <w:t xml:space="preserve"> </w:t>
      </w:r>
      <w:r>
        <w:rPr/>
        <w:t xml:space="preserve">Ideaas </w:t>
      </w:r>
    </w:p>
    <w:p>
      <w:pPr>
        <w:pStyle w:val="Normal"/>
        <w:rPr/>
      </w:pPr>
      <w:r>
        <w:rPr/>
        <w:t>•</w:t>
      </w:r>
      <w:r>
        <w:rPr>
          <w:rFonts w:eastAsia="Arial"/>
        </w:rPr>
        <w:t xml:space="preserve"> </w:t>
      </w:r>
      <w:r>
        <w:rPr/>
        <w:t xml:space="preserve">Fundação Brasil Cidadão </w:t>
      </w:r>
    </w:p>
    <w:p>
      <w:pPr>
        <w:pStyle w:val="Normal"/>
        <w:rPr/>
      </w:pPr>
      <w:r>
        <w:rPr/>
        <w:t>•</w:t>
      </w:r>
      <w:r>
        <w:rPr>
          <w:rFonts w:eastAsia="Arial"/>
        </w:rPr>
        <w:t xml:space="preserve"> </w:t>
      </w:r>
      <w:r>
        <w:rPr/>
        <w:t xml:space="preserve">Instituto Amarati </w:t>
      </w:r>
    </w:p>
    <w:p>
      <w:pPr>
        <w:pStyle w:val="Normal"/>
        <w:rPr/>
      </w:pPr>
      <w:r>
        <w:rPr/>
      </w:r>
    </w:p>
    <w:p>
      <w:pPr>
        <w:pStyle w:val="Normal"/>
        <w:rPr/>
      </w:pPr>
      <w:r>
        <w:rPr/>
        <w:t xml:space="preserve">Três planos de negócios: </w:t>
      </w:r>
    </w:p>
    <w:p>
      <w:pPr>
        <w:pStyle w:val="Normal"/>
        <w:rPr/>
      </w:pPr>
      <w:r>
        <w:rPr/>
        <w:t>•</w:t>
      </w:r>
      <w:r>
        <w:rPr>
          <w:rFonts w:eastAsia="Arial"/>
        </w:rPr>
        <w:t xml:space="preserve"> </w:t>
      </w:r>
      <w:r>
        <w:rPr/>
        <w:t xml:space="preserve">Projeto Quixote </w:t>
      </w:r>
    </w:p>
    <w:p>
      <w:pPr>
        <w:pStyle w:val="Normal"/>
        <w:rPr/>
      </w:pPr>
      <w:r>
        <w:rPr/>
        <w:t>•</w:t>
      </w:r>
      <w:r>
        <w:rPr>
          <w:rFonts w:eastAsia="Arial"/>
        </w:rPr>
        <w:t xml:space="preserve"> </w:t>
      </w:r>
      <w:r>
        <w:rPr/>
        <w:t xml:space="preserve">História do Presente </w:t>
      </w:r>
    </w:p>
    <w:p>
      <w:pPr>
        <w:pStyle w:val="Normal"/>
        <w:rPr/>
      </w:pPr>
      <w:r>
        <w:rPr/>
        <w:t>•</w:t>
      </w:r>
      <w:r>
        <w:rPr>
          <w:rFonts w:eastAsia="Arial"/>
        </w:rPr>
        <w:t xml:space="preserve"> </w:t>
      </w:r>
      <w:r>
        <w:rPr/>
        <w:t xml:space="preserve">Sociedade Executivo Global </w:t>
      </w:r>
    </w:p>
    <w:p>
      <w:pPr>
        <w:pStyle w:val="Normal"/>
        <w:rPr/>
      </w:pPr>
      <w:r>
        <w:rPr/>
      </w:r>
    </w:p>
    <w:p>
      <w:pPr>
        <w:pStyle w:val="Normal"/>
        <w:rPr>
          <w:rFonts w:eastAsia="Arial"/>
        </w:rPr>
      </w:pPr>
      <w:r>
        <w:rPr>
          <w:rFonts w:eastAsia="Arial"/>
        </w:rPr>
        <w:t xml:space="preserve"> </w:t>
      </w:r>
    </w:p>
    <w:p>
      <w:pPr>
        <w:pStyle w:val="Normal"/>
        <w:rPr/>
      </w:pPr>
      <w:r>
        <w:rPr/>
        <w:t xml:space="preserve">PERFIL DO EMPREENDEDOR SOCIAL </w:t>
      </w:r>
    </w:p>
    <w:p>
      <w:pPr>
        <w:pStyle w:val="Normal"/>
        <w:rPr/>
      </w:pPr>
      <w:r>
        <w:rPr/>
        <w:t>•</w:t>
      </w:r>
      <w:r>
        <w:rPr>
          <w:rFonts w:eastAsia="Arial"/>
        </w:rPr>
        <w:t xml:space="preserve"> </w:t>
      </w:r>
      <w:r>
        <w:rPr/>
        <w:t xml:space="preserve">Idéia inovadora </w:t>
      </w:r>
    </w:p>
    <w:p>
      <w:pPr>
        <w:pStyle w:val="Normal"/>
        <w:rPr/>
      </w:pPr>
      <w:r>
        <w:rPr/>
        <w:t>•</w:t>
      </w:r>
      <w:r>
        <w:rPr>
          <w:rFonts w:eastAsia="Arial"/>
        </w:rPr>
        <w:t xml:space="preserve"> </w:t>
      </w:r>
      <w:r>
        <w:rPr/>
        <w:t xml:space="preserve">Criatividade </w:t>
      </w:r>
    </w:p>
    <w:p>
      <w:pPr>
        <w:pStyle w:val="Normal"/>
        <w:rPr/>
      </w:pPr>
      <w:r>
        <w:rPr/>
        <w:t>•</w:t>
      </w:r>
      <w:r>
        <w:rPr>
          <w:rFonts w:eastAsia="Arial"/>
        </w:rPr>
        <w:t xml:space="preserve"> </w:t>
      </w:r>
      <w:r>
        <w:rPr/>
        <w:t xml:space="preserve">Qualidade empreendedora </w:t>
      </w:r>
    </w:p>
    <w:p>
      <w:pPr>
        <w:pStyle w:val="Normal"/>
        <w:rPr/>
      </w:pPr>
      <w:r>
        <w:rPr/>
        <w:t>•</w:t>
      </w:r>
      <w:r>
        <w:rPr>
          <w:rFonts w:eastAsia="Arial"/>
        </w:rPr>
        <w:t xml:space="preserve"> </w:t>
      </w:r>
      <w:r>
        <w:rPr/>
        <w:t xml:space="preserve">Projeto com impacto social </w:t>
      </w:r>
    </w:p>
    <w:p>
      <w:pPr>
        <w:pStyle w:val="Normal"/>
        <w:rPr/>
      </w:pPr>
      <w:r>
        <w:rPr/>
        <w:t>•</w:t>
      </w:r>
      <w:r>
        <w:rPr>
          <w:rFonts w:eastAsia="Arial"/>
        </w:rPr>
        <w:t xml:space="preserve"> </w:t>
      </w:r>
      <w:r>
        <w:rPr/>
        <w:t>Fibra ética (personalidade confiáve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numPr>
        <w:ilvl w:val="0"/>
        <w:numId w:val="1"/>
      </w:numPr>
      <w:spacing w:before="0" w:after="60"/>
      <w:outlineLvl w:val="0"/>
    </w:pPr>
    <w:rPr>
      <w:rFonts w:ascii="Times New Roman" w:hAnsi="Times New Roman" w:cs="Times New Roman"/>
      <w:b/>
      <w:kern w:val="2"/>
      <w:sz w:val="28"/>
      <w:szCs w:val="20"/>
    </w:rPr>
  </w:style>
  <w:style w:type="paragraph" w:styleId="Heading2">
    <w:name w:val="Heading 2"/>
    <w:basedOn w:val="Normal"/>
    <w:next w:val="Normal"/>
    <w:qFormat/>
    <w:pPr>
      <w:keepNext w:val="true"/>
      <w:numPr>
        <w:ilvl w:val="1"/>
        <w:numId w:val="1"/>
      </w:numPr>
      <w:spacing w:before="240" w:after="0"/>
      <w:outlineLvl w:val="1"/>
    </w:pPr>
    <w:rPr>
      <w:rFonts w:ascii="Times New Roman" w:hAnsi="Times New Roman" w:cs="Times New Roman"/>
      <w:b/>
      <w:i/>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1z1">
    <w:name w:val="WW8Num1z1"/>
    <w:qFormat/>
    <w:rPr>
      <w:rFonts w:ascii="Symbol" w:hAnsi="Symbol" w:cs="Symbol"/>
      <w:color w:val="00000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rFonts w:ascii="Arial" w:hAnsi="Arial" w:cs="Arial"/>
      <w:b/>
      <w:sz w:val="22"/>
      <w:szCs w:val="20"/>
    </w:rPr>
  </w:style>
  <w:style w:type="paragraph" w:styleId="Contents3">
    <w:name w:val="TOC 3"/>
    <w:basedOn w:val="Normal"/>
    <w:next w:val="Normal"/>
    <w:pPr>
      <w:ind w:left="220" w:hanging="0"/>
    </w:pPr>
    <w:rPr>
      <w:rFonts w:ascii="Arial" w:hAnsi="Arial" w:cs="Arial"/>
      <w:sz w:val="20"/>
      <w:szCs w:val="20"/>
    </w:rPr>
  </w:style>
  <w:style w:type="paragraph" w:styleId="Estilo1">
    <w:name w:val="Estilo1"/>
    <w:basedOn w:val="Heading3"/>
    <w:qFormat/>
    <w:pPr>
      <w:numPr>
        <w:ilvl w:val="0"/>
        <w:numId w:val="0"/>
      </w:numPr>
      <w:spacing w:before="240" w:after="0"/>
      <w:ind w:hanging="0"/>
      <w:outlineLvl w:val="9"/>
    </w:pPr>
    <w:rPr/>
  </w:style>
  <w:style w:type="paragraph" w:styleId="Contents1">
    <w:name w:val="TOC 1"/>
    <w:basedOn w:val="Normal"/>
    <w:next w:val="Normal"/>
    <w:pPr>
      <w:numPr>
        <w:ilvl w:val="0"/>
        <w:numId w:val="0"/>
      </w:numPr>
      <w:spacing w:before="240" w:after="60"/>
      <w:ind w:hanging="0"/>
    </w:pPr>
    <w:rPr>
      <w:rFonts w:ascii="Times New Roman" w:hAnsi="Times New Roman" w:cs="Times New Roman"/>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11:00Z</dcterms:created>
  <dc:creator>Frango</dc:creator>
  <dc:description/>
  <dc:language>en-US</dc:language>
  <cp:lastModifiedBy>Brasilio</cp:lastModifiedBy>
  <dcterms:modified xsi:type="dcterms:W3CDTF">2005-03-19T23:31:00Z</dcterms:modified>
  <cp:revision>5</cp:revision>
  <dc:subject/>
  <dc:title>Reportagem de capa - Janeiro/2001 </dc:title>
</cp:coreProperties>
</file>